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4, 2008</w:t>
      </w:r>
    </w:p>
    <w:p>
      <w:pPr>
        <w:pStyle w:val="Normal"/>
        <w:rPr/>
      </w:pPr>
      <w:r>
        <w:rPr/>
      </w:r>
    </w:p>
    <w:p>
      <w:pPr>
        <w:pStyle w:val="Normal"/>
        <w:jc w:val="center"/>
        <w:rPr/>
      </w:pPr>
      <w:r>
        <w:rPr/>
        <w:t>FIAE: Chapter 4</w:t>
      </w:r>
    </w:p>
    <w:p>
      <w:pPr>
        <w:pStyle w:val="Normal"/>
        <w:rPr/>
      </w:pPr>
      <w:r>
        <w:rPr/>
      </w:r>
    </w:p>
    <w:p>
      <w:pPr>
        <w:pStyle w:val="Normal"/>
        <w:rPr>
          <w:b/>
          <w:b/>
        </w:rPr>
      </w:pPr>
      <w:r>
        <w:rPr>
          <w:b/>
        </w:rPr>
        <w:t>Abstract:</w:t>
      </w:r>
    </w:p>
    <w:p>
      <w:pPr>
        <w:pStyle w:val="Normal"/>
        <w:rPr/>
      </w:pPr>
      <w:r>
        <w:rPr>
          <w:b/>
        </w:rPr>
        <w:tab/>
      </w:r>
      <w:r>
        <w:rPr/>
        <w:t xml:space="preserve">Chapter four deals with the three important types of assessment that take place in a classroom, the first of which is portfolios. Portfolios are a way to determine grades that are accurate in a differentiated class by keeping track of a student’s work over time. Another approach to assessment of student achievement is to assign a rubric to the project. A rubric focusing the learning on specific areas and provides the outline of how the assessment will be graded. The key to a good rubric is to account for everything that the instructor wants to assess and also to have it be the best way for it to assess the project. It needs to be clear, have content, be practical and also be fair. The third way that assessment can take place in a differentiated class is by student self-assessment. Self-assessment can help a student understand his/her differentiation in the classroom. It is also helps the individual set up individual goals. A way of doing this would be to have the student self-evaluate everything he does for this class by keeping a journal or a personal notebook or have a grading sheet that both the student and teacher both fill out to see where they have a difference of opinions. </w:t>
      </w:r>
    </w:p>
    <w:p>
      <w:pPr>
        <w:pStyle w:val="Normal"/>
        <w:rPr/>
      </w:pPr>
      <w:r>
        <w:rPr/>
      </w:r>
    </w:p>
    <w:p>
      <w:pPr>
        <w:pStyle w:val="Normal"/>
        <w:rPr>
          <w:b/>
          <w:b/>
        </w:rPr>
      </w:pPr>
      <w:r>
        <w:rPr>
          <w:b/>
        </w:rPr>
        <w:t>Reflection:</w:t>
      </w:r>
    </w:p>
    <w:p>
      <w:pPr>
        <w:pStyle w:val="Normal"/>
        <w:rPr/>
      </w:pPr>
      <w:r>
        <w:rPr>
          <w:b/>
        </w:rPr>
        <w:tab/>
      </w:r>
      <w:r>
        <w:rPr/>
        <w:t xml:space="preserve">The three types of assessment that take place in the classroom are very different. Portfolios are an open source style assessment that is good for a differentiated class especially with the people who do not need deadlines. The rubric focused assessments are a good way to keep a student on task and focus on the goals at hand. It is also the best tool to make sure that the goals are clear and the grading is fair. Self-assessment is the best way for a student to understand their learning tendencies and their differentiation that takes place in the classroo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2:10:00Z</dcterms:created>
  <dc:creator>Keith Mahoney</dc:creator>
  <dc:description/>
  <cp:keywords/>
  <dc:language>en-US</dc:language>
  <cp:lastModifiedBy>Keith Mahoney</cp:lastModifiedBy>
  <dcterms:modified xsi:type="dcterms:W3CDTF">2008-02-06T02:49:00Z</dcterms:modified>
  <cp:revision>2</cp:revision>
  <dc:subject/>
  <dc:title>Keith Mahoney</dc:title>
</cp:coreProperties>
</file>